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REPORT DANNI</w:t>
      </w:r>
    </w:p>
    <w:p>
      <w:pPr>
        <w:pStyle w:val="Normal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51" w:hanging="85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trimonio pubblico</w:t>
      </w:r>
    </w:p>
    <w:p>
      <w:pPr>
        <w:pStyle w:val="Normal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219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707"/>
        <w:gridCol w:w="1027"/>
        <w:gridCol w:w="887"/>
        <w:gridCol w:w="822"/>
        <w:gridCol w:w="765"/>
        <w:gridCol w:w="1141"/>
        <w:gridCol w:w="1058"/>
        <w:gridCol w:w="878"/>
        <w:gridCol w:w="824"/>
        <w:gridCol w:w="1733"/>
        <w:gridCol w:w="1827"/>
        <w:gridCol w:w="1107"/>
        <w:gridCol w:w="727"/>
        <w:gridCol w:w="803"/>
        <w:gridCol w:w="1327"/>
        <w:gridCol w:w="1246"/>
        <w:gridCol w:w="995"/>
        <w:gridCol w:w="988"/>
        <w:gridCol w:w="2590"/>
      </w:tblGrid>
      <w:tr>
        <w:trPr>
          <w:trHeight w:val="14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 prog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evento</w:t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nte segnalante 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ncia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une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calit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po evento (neve, frane, allagamenti, mareggiata, vento)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zione danno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 persone evacuate</w:t>
            </w:r>
          </w:p>
        </w:tc>
        <w:tc>
          <w:tcPr>
            <w:tcW w:w="824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 nuclei familiari evacuati</w:t>
            </w:r>
          </w:p>
        </w:tc>
        <w:tc>
          <w:tcPr>
            <w:tcW w:w="1733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istemazione alternativa (albergo/autonoma sistemazione)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ato transito viabilità Interruzione: TOTALE, PARZIALE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solamento: Sì, No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calità isolate 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 persone isolate</w:t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vedimenti (compresa apertura e chiusura deri Centri Operativi)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ipo infrastrutture di servizio danneggiate: (gas, acqua,fogne)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 intervento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mporto iva inclusa (ad esclusione dei gestori dei servizi) € </w:t>
            </w:r>
          </w:p>
        </w:tc>
        <w:tc>
          <w:tcPr>
            <w:tcW w:w="259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pologia intervento:</w:t>
              <w:br/>
              <w:t xml:space="preserve">assistenza alla popolazion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A)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(somme urgenze-pronti interventi)-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EGUITI (B)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(somme urgenze-pronti interventi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 DA ESEGUIRE (B1)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(interventi di mitigazione del rischio residuo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(C)</w:t>
            </w:r>
          </w:p>
        </w:tc>
      </w:tr>
      <w:tr>
        <w:trPr>
          <w:trHeight w:val="5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824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173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259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ivati e attività produttive</w:t>
      </w:r>
    </w:p>
    <w:p>
      <w:pPr>
        <w:pStyle w:val="Normal"/>
        <w:ind w:left="851" w:hanging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206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060"/>
        <w:gridCol w:w="1820"/>
        <w:gridCol w:w="1540"/>
        <w:gridCol w:w="1360"/>
        <w:gridCol w:w="1300"/>
        <w:gridCol w:w="2280"/>
        <w:gridCol w:w="3640"/>
        <w:gridCol w:w="1500"/>
        <w:gridCol w:w="1600"/>
        <w:gridCol w:w="1500"/>
        <w:gridCol w:w="2440"/>
      </w:tblGrid>
      <w:tr>
        <w:trPr>
          <w:trHeight w:val="19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prog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evento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e segnalante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ipo evento (neve, frane, allagamenti, mareggiata, vento)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anno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edifici civili danneggiati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ima danni edifici civili danneggiati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att produttive danneggiate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ima danni att produttive danneggiate </w:t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851" w:hanging="85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38:00Z</dcterms:created>
  <dc:creator>Bonini Francesco</dc:creator>
  <dc:description/>
  <cp:keywords/>
  <dc:language>en-US</dc:language>
  <cp:lastModifiedBy>Giulia  Anastasi</cp:lastModifiedBy>
  <dcterms:modified xsi:type="dcterms:W3CDTF">2020-05-21T14:53:00Z</dcterms:modified>
  <cp:revision>3</cp:revision>
  <dc:subject/>
  <dc:title>INDIRIZZI PER LA PREDISPOSIZIONE DEI PIANI COMUNALI DI PROTEZIONE CIVILE</dc:title>
</cp:coreProperties>
</file>